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28:00Z</dcterms:created>
  <dc:creator>chsd230</dc:creator>
  <dc:description/>
  <cp:keywords/>
  <dc:language>en-US</dc:language>
  <cp:lastModifiedBy>Emily Dolci</cp:lastModifiedBy>
  <cp:lastPrinted>2008-11-24T13:09:00Z</cp:lastPrinted>
  <dcterms:modified xsi:type="dcterms:W3CDTF">2008-11-24T18:10:00Z</dcterms:modified>
  <cp:revision>4</cp:revision>
  <dc:subject/>
  <dc:title>Steps Leading to the Civil War – THE KANSAS-NEBRASKA ACT</dc:title>
</cp:coreProperties>
</file>